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0/22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k Gljiva Bego (u ime Kluba vijećnika S BiH)  postavila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>10/22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. </w:t>
      </w:r>
      <w:r>
        <w:rPr>
          <w:rFonts w:cs="Arial" w:ascii="Arial" w:hAnsi="Arial"/>
          <w:sz w:val="22"/>
          <w:szCs w:val="22"/>
        </w:rPr>
        <w:t>Na  osnovu zahtjeva i pitanja  stanovnika ulice Omladinska postavljam slijedeće pitanje: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</w:rPr>
        <w:t>Obzirom da je na ranijim sjednicama Općinskog vijeća pokrenuta inicijativa za sanaciju i uređenje igrališta u ulici Omladinska  do broja  29.,  stanovnike ovog naselja interesuje status eventualne sanacije i uređenja navedenog igrališta.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Trenutno j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ostupak javne nabavke u toku</w:t>
      </w:r>
      <w:r>
        <w:rPr>
          <w:rFonts w:cs="Arial" w:ascii="Arial" w:hAnsi="Arial"/>
          <w:sz w:val="22"/>
          <w:szCs w:val="22"/>
        </w:rPr>
        <w:t xml:space="preserve">, uskoro se očekuje potpisivanje ugovor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a izvođačem radova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okviru planiranih radova na igralištu predviđeno je: tekuće održavanje postojeće ograde i postavljanje zaustavne mreže radi sigurnosti djece. Napominjemo da je u istu javnu nabavku uključeno 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održavanje dječijeg igrališta u Jošaničkoj ulici</w:t>
      </w:r>
      <w:r>
        <w:rPr>
          <w:rFonts w:cs="Arial" w:ascii="Arial" w:hAnsi="Arial"/>
          <w:sz w:val="22"/>
          <w:szCs w:val="22"/>
        </w:rPr>
        <w:t xml:space="preserve">, gdje je planiran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amjena vještačke trav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05:00Z</dcterms:created>
  <dc:creator>adilaz</dc:creator>
  <dc:description/>
  <cp:keywords/>
  <dc:language>en-US</dc:language>
  <cp:lastModifiedBy>Jasmina Fazlić</cp:lastModifiedBy>
  <cp:lastPrinted>2025-10-09T08:10:00Z</cp:lastPrinted>
  <dcterms:modified xsi:type="dcterms:W3CDTF">2025-10-09T06:10:00Z</dcterms:modified>
  <cp:revision>3</cp:revision>
  <dc:subject/>
  <dc:title>Bosna i Hercegovina</dc:title>
</cp:coreProperties>
</file>